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379738024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2012009179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1181306741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404421555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652497044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1665725460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179008964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531759090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1117233692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2116081484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1886739193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326196844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708662666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1528812421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525209403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804858293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619473547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1739466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70291806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443894840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786845706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558330522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769910396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591157289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2119683841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528082722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841024681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368875795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079148956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2014467933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245330882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312387105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1581680958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568883731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1505504438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389120799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499661904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914338414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2046199642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522940448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208294030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1521834069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1145939278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613147192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1472628462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454301584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321141235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627742844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1262501943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722484848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452054371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358498777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963256433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2093290145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257571536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1347639211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536325468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3778048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570947860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487966281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227371386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1007866601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1221296026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1637713466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771777934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1259014761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697640269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712097369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467341952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1993278913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66835967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531795406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1918259267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1998752675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777165360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737666621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1401882381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1994596258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1684374193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171837035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146078466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1572703180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1222299121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654306223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791145220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1728594347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1760618235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696820617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1053542229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193085346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1911289227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393147580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372907987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954262525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1303352542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787437700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1013952064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975183854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1515923922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1264063021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709713659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903023258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348168882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1892212616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91071664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702455319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271606279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1171233609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2074848136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960195467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1898449026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527001146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549000503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1738882997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246902451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1170868376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375240468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604031941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1832144514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1572808289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487192662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493092353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306293460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45656964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1843633814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38944639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476308756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765983067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1674302798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42867570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1629144477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589398250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582182359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472262862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1274847836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1867373032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915193924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1111885162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941057122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1969347180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2038404977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1972233704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1069881943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291395007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646625001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1618476683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242587836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